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0906:281 по адресу: </w:t>
      </w:r>
      <w:r>
        <w:rPr>
          <w:szCs w:val="28"/>
        </w:rPr>
        <w:t>Ставропольский край,                      г. Ставрополь, ул. Пирогова, 5/3 в квартале 526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0906:28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западной, северной, восточной границы земельного участка до 1,3 м, в части сокращения расстояния от стены объекта капитального строительства до каждой из границ земельного участка до 1 м, в части увеличения максимального процента застройки до 99%,                      в части снижения расчетного числа машино-мест до 350 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г. Ставропол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Пирогова, 5/3 в квартале 526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5-15T06:37:00Z</dcterms:modified>
  <cp:revision>32</cp:revision>
  <dc:subject/>
  <dc:title>Приложение 3</dc:title>
</cp:coreProperties>
</file>